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9994350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671054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2459327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6804341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4720395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1224617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